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744"/>
        <w:gridCol w:w="3930"/>
        <w:gridCol w:w="246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onday May 22nd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Tuesday May 23rd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Wednesday May 24th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.3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gistratio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mplementation of HPH project in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Lithuania: achievement and challeng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Zemyna Milasauskiene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mplementation of HP i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uthern and Norther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relan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gela Hughes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.4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WHO standards for Health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motion in Hospitals &amp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lf-Assessment Tool for Pilot Implement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.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.1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mplementation of HP i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ouis Cô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.3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.4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EA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EAK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.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ntroduction to workshop </w:t>
            </w:r>
            <w:r>
              <w:rPr>
                <w:sz w:val="20"/>
                <w:lang w:val="en-US"/>
              </w:rPr>
              <w:t>IV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.1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Introduction to Workshop </w:t>
            </w:r>
            <w:r>
              <w:rPr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Workshop </w:t>
            </w:r>
            <w:r>
              <w:rPr>
                <w:sz w:val="20"/>
                <w:lang w:val="en-US"/>
              </w:rPr>
              <w:t>IV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.3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Workshop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.4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.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.1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.3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.4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nary sess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omas Lund Sørens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.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.1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nary Session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omas Lund Sørense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.3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UNCH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.4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.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elcome address, Lithuania &amp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nne Tønnesen,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.15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roduction to Summer School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omas Lund Sørensen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.3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des and DR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nne Tønnes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.4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EAK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.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vidence in Health Promo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nne Tønnesen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licies in HPH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f. Jürgen Pelika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.1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.3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How to develop and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rform a search strateg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nne Tønnese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EA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.4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Introduction to Workshop </w:t>
            </w:r>
            <w:r>
              <w:rPr>
                <w:sz w:val="20"/>
                <w:lang w:val="en-US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omas Lund Sørense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Workshop </w:t>
            </w:r>
            <w:r>
              <w:rPr>
                <w:sz w:val="20"/>
                <w:lang w:val="en-US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EAK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3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roduction to workshop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omas Lund Sørensen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45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Workshop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.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.1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.3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.45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nary sess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omas Lund Sørens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nary sess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omas Lund Sørens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.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mas Lund Sørensen:</w:t>
        <w:tab/>
        <w:t>MD, senior public health physici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ne Tønnesen:</w:t>
        <w:tab/>
        <w:t>MD, DMSc, Director WHO CC for evidence-baced HP in hospital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Irena </w:t>
      </w:r>
      <w:r>
        <w:rPr>
          <w:rFonts w:cs="Arial" w:ascii="Arial" w:hAnsi="Arial"/>
          <w:color w:val="000000"/>
          <w:sz w:val="22"/>
          <w:szCs w:val="20"/>
        </w:rPr>
        <w:t xml:space="preserve">Miseviciene   </w:t>
        <w:tab/>
        <w:t>Professor, Lithuania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Zemyna Milasauskiene.</w:t>
        <w:tab/>
        <w:t>MD, P.hd. Lithuania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Jürgen Pelikan:</w:t>
        <w:tab/>
        <w:t>MD, Professor, Austria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gela Hughes</w:t>
        <w:tab/>
        <w:t xml:space="preserve">Co-ordinator, Connolly Hospital Blachardstown, Dublin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Louis Côte:</w:t>
        <w:tab/>
        <w:tab/>
        <w:t>Director of Human resources, Sante Montreal, Cananda</w:t>
      </w:r>
    </w:p>
    <w:sectPr>
      <w:headerReference w:type="default" r:id="rId2"/>
      <w:type w:val="nextPage"/>
      <w:pgSz w:w="11906" w:h="16838"/>
      <w:pgMar w:left="1134" w:right="1134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sz w:val="32"/>
        <w:lang w:val="en-GB"/>
      </w:rPr>
    </w:pPr>
    <w:r>
      <w:rPr>
        <w:rFonts w:cs="Arial" w:ascii="Arial" w:hAnsi="Arial"/>
        <w:sz w:val="32"/>
        <w:lang w:val="en-GB"/>
      </w:rPr>
      <w:t>Programme for Summer School 2006 in Palanga</w:t>
    </w:r>
  </w:p>
  <w:p>
    <w:pPr>
      <w:pStyle w:val="Header"/>
      <w:jc w:val="center"/>
      <w:rPr>
        <w:rFonts w:ascii="Arial" w:hAnsi="Arial" w:cs="Arial"/>
        <w:sz w:val="32"/>
        <w:lang w:val="en-GB"/>
      </w:rPr>
    </w:pPr>
    <w:r>
      <w:rPr>
        <w:rFonts w:cs="Arial" w:ascii="Arial" w:hAnsi="Arial"/>
        <w:sz w:val="32"/>
        <w:lang w:val="en-GB"/>
      </w:rPr>
      <w:t>Evidence-Based health promotion in hospitals</w:t>
    </w:r>
  </w:p>
  <w:p>
    <w:pPr>
      <w:pStyle w:val="Header"/>
      <w:jc w:val="center"/>
      <w:rPr>
        <w:rFonts w:ascii="Arial" w:hAnsi="Arial" w:cs="Arial"/>
        <w:sz w:val="32"/>
        <w:lang w:val="en-GB"/>
      </w:rPr>
    </w:pPr>
    <w:r>
      <w:rPr>
        <w:rFonts w:cs="Arial" w:ascii="Arial" w:hAnsi="Arial"/>
        <w:sz w:val="32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32:00Z</dcterms:created>
  <dc:creator>JS39</dc:creator>
  <dc:description/>
  <dc:language>en-US</dc:language>
  <cp:lastModifiedBy>JS39</cp:lastModifiedBy>
  <cp:lastPrinted>2006-03-09T13:33:00Z</cp:lastPrinted>
  <dcterms:modified xsi:type="dcterms:W3CDTF">2006-03-16T08:44:00Z</dcterms:modified>
  <cp:revision>5</cp:revision>
  <dc:subject/>
  <dc:title>Monday May 22nd</dc:title>
</cp:coreProperties>
</file>